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ascii="Calibri" w:hAnsi="Calibri" w:cs="Arial"/>
          <w:sz w:val="8"/>
          <w:lang w:val="nl-BE" w:eastAsia="en-US"/>
        </w:rPr>
      </w:pPr>
      <w:r>
        <w:rPr>
          <w:rFonts w:cs="Arial" w:ascii="Calibri" w:hAnsi="Calibri"/>
          <w:sz w:val="8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-843915</wp:posOffset>
                </wp:positionV>
                <wp:extent cx="5423535" cy="396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lang w:val="en-GB"/>
                              </w:rPr>
                              <w:t>Checklist installatie Hi-Fin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GB"/>
                              </w:rPr>
                              <w:t>Versie: 24/10/2019</w:t>
                            </w:r>
                            <w:r>
                              <w:rPr>
                                <w:rFonts w:cs="Arial" w:ascii="Calibri" w:hAnsi="Calibri"/>
                                <w:lang w:val="en-GB"/>
                              </w:rPr>
                              <w:t xml:space="preserve">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31.25pt;mso-wrap-distance-left:9.05pt;mso-wrap-distance-right:9.05pt;mso-wrap-distance-top:0pt;mso-wrap-distance-bottom:0pt;margin-top:-66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lang w:val="en-GB"/>
                        </w:rPr>
                        <w:t>Checklist installatie Hi-Fin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GB"/>
                        </w:rPr>
                        <w:t>Versie: 24/10/2019</w:t>
                      </w:r>
                      <w:r>
                        <w:rPr>
                          <w:rFonts w:cs="Arial" w:ascii="Calibri" w:hAnsi="Calibri"/>
                          <w:lang w:val="en-GB"/>
                        </w:rPr>
                        <w:t xml:space="preserve">  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Calibri" w:hAnsi="Calibri"/>
                          <w:b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6985</wp:posOffset>
                </wp:positionV>
                <wp:extent cx="6954520" cy="163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163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Om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nl-NL"/>
                              </w:rPr>
                              <w:t xml:space="preserve">gebruik te kunnen maken van de garantie voor Hi-Finity, moet deze checklist door de voo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nl-NL"/>
                              </w:rPr>
                              <w:t xml:space="preserve">Hi-Finity gecertificeerde verantwoordelijke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nl-NL"/>
                              </w:rPr>
                              <w:t>worden ingevuld bij de oplevering van de bouwplaats en moet hij tijdens de garantieperiode worden bewaard door de constructeur/installat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nl-NL"/>
                              </w:rPr>
                              <w:t xml:space="preserve">In het geval van een onjuiste documentatie of niet-goedgekeurde elementen is de garantie van Reynaers niet langer geldi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Projectnaam:</w:t>
                              <w:tab/>
                              <w:t>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Adres:</w:t>
                              <w:tab/>
                              <w:t>………………………………………………...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Calibri" w:hAnsi="Calibri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>Element ID:</w:t>
                              <w:tab/>
                              <w:t>...………………………………………………</w:t>
                              <w:tab/>
                              <w:tab/>
                              <w:tab/>
                              <w:t>Configuratie: (bv. schuif-vast-hoek-vast-…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>Systeem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 xml:space="preserve">HFP 147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 xml:space="preserve">HFP 179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lang w:val="en-US"/>
                              </w:rPr>
                              <w:t>………………………………………………..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>Versie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 xml:space="preserve">manueel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lang w:val="nl-BE"/>
                              </w:rPr>
                              <w:t>gemotorisee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128.9pt;mso-wrap-distance-left:9.05pt;mso-wrap-distance-right:9.05pt;mso-wrap-distance-top:3.6pt;mso-wrap-distance-bottom:3.6pt;margin-top:-0.5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Om </w:t>
                      </w:r>
                      <w:r>
                        <w:rPr>
                          <w:rFonts w:cs="Calibri" w:ascii="Calibri" w:hAnsi="Calibri"/>
                          <w:sz w:val="20"/>
                          <w:lang w:val="nl-NL"/>
                        </w:rPr>
                        <w:t xml:space="preserve">gebruik te kunnen maken van de garantie voor Hi-Finity, moet deze checklist door de voor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lang w:val="nl-NL"/>
                        </w:rPr>
                        <w:t xml:space="preserve">Hi-Finity gecertificeerde verantwoordelijke </w:t>
                      </w:r>
                      <w:r>
                        <w:rPr>
                          <w:rFonts w:cs="Calibri" w:ascii="Calibri" w:hAnsi="Calibri"/>
                          <w:sz w:val="20"/>
                          <w:lang w:val="nl-NL"/>
                        </w:rPr>
                        <w:t>worden ingevuld bij de oplevering van de bouwplaats en moet hij tijdens de garantieperiode worden bewaard door de constructeur/installateu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nl-NL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nl-NL"/>
                        </w:rPr>
                        <w:t xml:space="preserve">In het geval van een onjuiste documentatie of niet-goedgekeurde elementen is de garantie van Reynaers niet langer geldig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nl-NL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Calibri" w:hAnsi="Calibri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  <w:t>Projectnaam:</w:t>
                        <w:tab/>
                        <w:t>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  <w:t>Adres:</w:t>
                        <w:tab/>
                        <w:t>………………………………………………...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Calibri" w:hAnsi="Calibri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>Element ID:</w:t>
                        <w:tab/>
                        <w:t>...………………………………………………</w:t>
                        <w:tab/>
                        <w:tab/>
                        <w:tab/>
                        <w:t>Configuratie: (bv. schuif-vast-hoek-vast-…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>Systeem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US"/>
                        </w:rPr>
                        <w:t></w:t>
                      </w: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 xml:space="preserve">HFP 147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US"/>
                        </w:rPr>
                        <w:t></w:t>
                      </w: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 xml:space="preserve">HFP 179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Calibri" w:hAnsi="Calibri"/>
                          <w:sz w:val="20"/>
                          <w:lang w:val="en-US"/>
                        </w:rPr>
                        <w:t>………………………………………………..</w:t>
                      </w: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>Versie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US"/>
                        </w:rPr>
                        <w:t></w:t>
                      </w: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 xml:space="preserve">manueel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lang w:val="en-US"/>
                        </w:rPr>
                        <w:t></w:t>
                      </w:r>
                      <w:r>
                        <w:rPr>
                          <w:rFonts w:cs="Arial" w:ascii="Calibri" w:hAnsi="Calibri"/>
                          <w:sz w:val="20"/>
                          <w:lang w:val="nl-BE"/>
                        </w:rPr>
                        <w:t>gemotorisee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2710" w:gutter="0" w:header="567" w:top="3119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ab/>
      </w:r>
    </w:p>
    <w:p>
      <w:pPr>
        <w:sectPr>
          <w:type w:val="continuous"/>
          <w:pgSz w:w="11906" w:h="16838"/>
          <w:pgMar w:left="567" w:right="2710" w:gutter="0" w:header="567" w:top="3119" w:footer="284" w:bottom="851"/>
          <w:cols w:num="2" w:space="692" w:equalWidth="true" w:sep="true"/>
          <w:formProt w:val="false"/>
          <w:titlePg/>
          <w:textDirection w:val="lrTb"/>
          <w:docGrid w:type="default" w:linePitch="360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05"/>
        <w:gridCol w:w="493"/>
        <w:gridCol w:w="570"/>
        <w:gridCol w:w="2977"/>
        <w:gridCol w:w="1417"/>
      </w:tblGrid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  <w:t>Inspectie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  <w:t>ok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  <w:t>Niet o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nl-BE"/>
              </w:rPr>
            </w:pPr>
            <w:r>
              <w:rPr>
                <w:rFonts w:cs="Arial" w:ascii="Calibri" w:hAnsi="Calibri"/>
                <w:b/>
                <w:sz w:val="18"/>
                <w:lang w:val="nl-BE"/>
              </w:rPr>
              <w:t>Genomen maatregelen bij “Niet ok”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nl-BE"/>
              </w:rPr>
            </w:pPr>
            <w:r>
              <w:rPr>
                <w:rFonts w:cs="Arial" w:ascii="Calibri" w:hAnsi="Calibri"/>
                <w:b/>
                <w:sz w:val="18"/>
                <w:lang w:val="nl-BE"/>
              </w:rPr>
              <w:t>Datum opgelost</w:t>
            </w:r>
          </w:p>
        </w:tc>
      </w:tr>
      <w:tr>
        <w:trPr>
          <w:trHeight w:val="1072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 xml:space="preserve">Zichtbare gedeelte composietprofie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ondera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bovena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 xml:space="preserve">zijdelings aan kad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  <w:t>HFP 147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8 mm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4-9 mm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4-9 m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  <w:t>HFP 179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10 mm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6-11 mm</w:t>
            </w:r>
          </w:p>
          <w:p>
            <w:pPr>
              <w:pStyle w:val="Normal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  <w:t>6-11 mm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Het element is geïnstalleerd overeenkomstig de specifica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Bodemprofiel is volgens de voorschriften ondersteun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Onderste kaderprofiel is horizontaal en recht: max. doorbuiging 2 mm over de loop van de vleugel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Wisselprofi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Borstelstuk is in atelier geplaatst conform de cataloo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Wisselprofiel is goed uitgelijnd met borstelstuk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Wisselprofiel is verticaal en staat loodrecht op onderste profiel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lang w:val="nl-BE"/>
              </w:rPr>
            </w:pPr>
            <w:r>
              <w:rPr>
                <w:rFonts w:cs="Arial" w:ascii="Calibri" w:hAnsi="Calibri"/>
                <w:sz w:val="18"/>
                <w:lang w:val="nl-BE"/>
              </w:rPr>
              <w:t>Rails sluiten, indien gekoppeld, naadloos op elkaar aan: voegen van de onderdelen niet op dezelfde plaats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De vleugel schuift soep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borstels zijn correct geïnstalleer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geen wrijving op het wisselprofiel waargenomen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 xml:space="preserve">Normaal geluid tijdens gebruik </w:t>
            </w:r>
            <w:r>
              <w:rPr>
                <w:rFonts w:cs="Arial" w:ascii="Calibri" w:hAnsi="Calibri"/>
                <w:sz w:val="16"/>
                <w:szCs w:val="16"/>
                <w:lang w:val="nl-NL"/>
              </w:rPr>
              <w:t>(minder dan 70dB)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Het slot en de LED werkt correct: element enkele malen volledig openen en sluiten om dit te verifiëren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lang w:val="nl-BE"/>
              </w:rPr>
            </w:pPr>
            <w:r>
              <w:rPr>
                <w:rFonts w:cs="Arial" w:ascii="Calibri" w:hAnsi="Calibri"/>
                <w:sz w:val="18"/>
                <w:szCs w:val="18"/>
                <w:lang w:val="nl-NL"/>
              </w:rPr>
              <w:t>De rail is vrij van stof en vuil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lang w:val="nl-BE"/>
              </w:rPr>
            </w:pPr>
            <w:r>
              <w:rPr>
                <w:rFonts w:cs="Arial" w:ascii="Calibri" w:hAnsi="Calibri"/>
                <w:sz w:val="18"/>
                <w:lang w:val="nl-BE"/>
              </w:rPr>
              <w:t xml:space="preserve">De juiste voeding is geïnstalleerd volgens de voorschriften? 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  <w:t>GEMOTORISEERDE VERSIE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lang w:val="en-US"/>
              </w:rPr>
            </w:pPr>
            <w:r>
              <w:rPr>
                <w:rFonts w:cs="Arial" w:ascii="Calibri" w:hAnsi="Calibri"/>
                <w:b/>
                <w:sz w:val="18"/>
                <w:lang w:val="en-US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lang w:val="nl-BE"/>
              </w:rPr>
            </w:pPr>
            <w:r>
              <w:rPr>
                <w:rFonts w:cs="Arial" w:ascii="Calibri" w:hAnsi="Calibri"/>
                <w:sz w:val="18"/>
                <w:lang w:val="nl-BE"/>
              </w:rPr>
              <w:t>Checklist voor naleving van machinerichtlijn MD 2006/42/EC is ingevuld en ondertekend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lang w:val="nl-BE"/>
              </w:rPr>
            </w:pPr>
            <w:r>
              <w:rPr>
                <w:rFonts w:cs="Arial" w:ascii="Calibri" w:hAnsi="Calibri"/>
                <w:sz w:val="18"/>
                <w:lang w:val="nl-BE"/>
              </w:rPr>
              <w:t>De aardlekschakelaar en de zekeringautomaat werken correct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lang w:val="nl-BE"/>
              </w:rPr>
            </w:pPr>
            <w:r>
              <w:rPr>
                <w:rFonts w:cs="Arial" w:ascii="Calibri" w:hAnsi="Calibri"/>
                <w:b/>
                <w:sz w:val="18"/>
                <w:lang w:val="nl-BE"/>
              </w:rPr>
              <w:t xml:space="preserve">ELEMENT GOEDGEKEURD </w:t>
            </w:r>
            <w:r>
              <w:rPr>
                <w:rFonts w:cs="Arial" w:ascii="Calibri" w:hAnsi="Calibri"/>
                <w:sz w:val="18"/>
                <w:lang w:val="nl-BE"/>
              </w:rPr>
              <w:t>(na de corrigerende maatregelen)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lang w:val="en-US"/>
              </w:rPr>
              <w:t>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en-US"/>
              </w:rPr>
            </w:pPr>
            <w:r>
              <w:rPr>
                <w:rFonts w:cs="Arial" w:ascii="Calibri" w:hAnsi="Calibri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pStyle w:val="Normal"/>
        <w:tabs>
          <w:tab w:val="clear" w:pos="720"/>
          <w:tab w:val="left" w:pos="4536" w:leader="none"/>
          <w:tab w:val="left" w:pos="5812" w:leader="none"/>
        </w:tabs>
        <w:rPr>
          <w:rFonts w:ascii="Calibri" w:hAnsi="Calibri" w:cs="Arial"/>
          <w:sz w:val="20"/>
          <w:szCs w:val="18"/>
          <w:lang w:val="nl-NL"/>
        </w:rPr>
      </w:pPr>
      <w:r>
        <w:rPr>
          <w:rFonts w:cs="Arial" w:ascii="Calibri" w:hAnsi="Calibri"/>
          <w:sz w:val="20"/>
          <w:szCs w:val="18"/>
          <w:lang w:val="nl-NL"/>
        </w:rPr>
        <w:t>De bovenstaande inspectie vond plaats op  .. / .. / ….</w:t>
        <w:br/>
      </w:r>
    </w:p>
    <w:p>
      <w:pPr>
        <w:pStyle w:val="Normal"/>
        <w:tabs>
          <w:tab w:val="clear" w:pos="720"/>
          <w:tab w:val="left" w:pos="4536" w:leader="none"/>
          <w:tab w:val="left" w:pos="5812" w:leader="none"/>
        </w:tabs>
        <w:rPr/>
      </w:pPr>
      <w:r>
        <w:rPr>
          <w:rFonts w:cs="Arial" w:ascii="Calibri" w:hAnsi="Calibri"/>
          <w:sz w:val="20"/>
          <w:szCs w:val="18"/>
          <w:lang w:val="fr-BE"/>
        </w:rPr>
        <w:t>Door  ……………………</w:t>
        <w:tab/>
        <w:t>Handtekening</w:t>
      </w:r>
      <w:r>
        <w:rPr>
          <w:rFonts w:cs="Arial" w:ascii="Calibri" w:hAnsi="Calibri"/>
          <w:sz w:val="20"/>
          <w:lang w:val="fr-BE"/>
        </w:rPr>
        <w:tab/>
        <w:t>……………………………………..</w:t>
      </w:r>
    </w:p>
    <w:p>
      <w:pPr>
        <w:pStyle w:val="Normal"/>
        <w:spacing w:lineRule="exact" w:line="160"/>
        <w:rPr>
          <w:rFonts w:ascii="Arial" w:hAnsi="Arial" w:cs="Arial"/>
          <w:sz w:val="20"/>
          <w:szCs w:val="18"/>
          <w:lang w:val="fr-BE" w:eastAsia="ja-JP"/>
        </w:rPr>
      </w:pPr>
      <w:r>
        <w:rPr>
          <w:rFonts w:cs="Arial" w:ascii="Arial" w:hAnsi="Arial"/>
          <w:sz w:val="20"/>
          <w:szCs w:val="18"/>
          <w:lang w:val="fr-BE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-843915</wp:posOffset>
                </wp:positionV>
                <wp:extent cx="5423535" cy="396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fr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31.25pt;mso-wrap-distance-left:9.05pt;mso-wrap-distance-right:9.05pt;mso-wrap-distance-top:0pt;mso-wrap-distance-bottom:0pt;margin-top:-66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lang w:val="fr-BE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8"/>
          <w:szCs w:val="18"/>
          <w:lang w:val="nl-NL"/>
        </w:rPr>
      </w:pPr>
      <w:r>
        <w:rPr>
          <w:rFonts w:cs="Arial" w:ascii="Calibri" w:hAnsi="Calibri"/>
          <w:sz w:val="18"/>
          <w:szCs w:val="18"/>
          <w:lang w:val="nl-NL"/>
        </w:rPr>
      </w:r>
    </w:p>
    <w:sectPr>
      <w:type w:val="continuous"/>
      <w:pgSz w:w="11906" w:h="16838"/>
      <w:pgMar w:left="567" w:right="2710" w:gutter="0" w:header="567" w:top="3119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5670</wp:posOffset>
              </wp:positionH>
              <wp:positionV relativeFrom="paragraph">
                <wp:posOffset>-39560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1.1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8180</wp:posOffset>
          </wp:positionH>
          <wp:positionV relativeFrom="paragraph">
            <wp:posOffset>744855</wp:posOffset>
          </wp:positionV>
          <wp:extent cx="962025" cy="476250"/>
          <wp:effectExtent l="0" t="0" r="0" b="0"/>
          <wp:wrapNone/>
          <wp:docPr id="3" name="Hifinity_bue_white backgrou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ifinity_bue_white backgrou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181725</wp:posOffset>
          </wp:positionH>
          <wp:positionV relativeFrom="paragraph">
            <wp:posOffset>466725</wp:posOffset>
          </wp:positionV>
          <wp:extent cx="812165" cy="1052830"/>
          <wp:effectExtent l="0" t="0" r="0" b="0"/>
          <wp:wrapNone/>
          <wp:docPr id="4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00:00Z</dcterms:created>
  <dc:creator>An Roevens</dc:creator>
  <dc:description/>
  <cp:keywords/>
  <dc:language>en-US</dc:language>
  <cp:lastModifiedBy>An Roevens</cp:lastModifiedBy>
  <cp:lastPrinted>2016-06-29T10:53:00Z</cp:lastPrinted>
  <dcterms:modified xsi:type="dcterms:W3CDTF">2019-11-07T16:00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