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ur que la garantie couvre les composants électriques, il est obligatoire de confier la maintenance annuelle de l'élément coulissant à une personne qualifiée. La liste des aspects à inspecter se trouve ci-dessous. La maintenance doit être clairement documentée, datée et signée. La documentation est conservée par le fabricant/installateur pour être consultée en cas de panne du mo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fr-BE"/>
                              </w:rPr>
                              <w:t xml:space="preserve">Check-list maintenance: inspection annuelle sur site des éléments coulissants motorisé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fr-BE"/>
                              </w:rPr>
                              <w:t>Version: 18/04/2017</w:t>
                            </w:r>
                            <w:r>
                              <w:rPr>
                                <w:rFonts w:cs="Arial" w:ascii="Calibri" w:hAnsi="Calibri"/>
                                <w:lang w:val="fr-B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lang w:val="fr-BE"/>
                        </w:rPr>
                        <w:t xml:space="preserve">Check-list maintenance: inspection annuelle sur site des éléments coulissants motorisé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fr-BE"/>
                        </w:rPr>
                        <w:t>Version: 18/04/2017</w:t>
                      </w:r>
                      <w:r>
                        <w:rPr>
                          <w:rFonts w:cs="Arial" w:ascii="Calibri" w:hAnsi="Calibri"/>
                          <w:lang w:val="fr-B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br/>
        <w:t>Si la documentation de la maintenance est incomplète ou que la maintenance est non conforme, la garantie ne sera plus valable.</w:t>
      </w: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om du projet: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Adresse: 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41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D élément (référence CE):</w:t>
        <w:tab/>
        <w:t>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spections de maintenance à documenter annuellement 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835"/>
        <w:gridCol w:w="1559"/>
      </w:tblGrid>
      <w:tr>
        <w:trPr>
          <w:trHeight w:val="39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specti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on ok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ction requi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ate ok</w:t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L'élément est-il installé dans le respect des spécifications? (voir « check-list installation »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 vantail coulisse-t-il sans à-coup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a détection de collision ou un capteur de proximité (ESPE) a été testé et fonctionne parfaiteme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e bruit à l'utilisation est-il normal? </w:t>
            </w:r>
            <w:r>
              <w:rPr>
                <w:rFonts w:cs="Arial" w:ascii="Calibri" w:hAnsi="Calibri"/>
                <w:sz w:val="16"/>
                <w:szCs w:val="16"/>
              </w:rPr>
              <w:t>(en dessous de 70db)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s de signe d’usure anormale sur le moteur, les pièces mobiles et la courroie de transmission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uple de serrage des boulons de fixation du moteur au châssis </w:t>
            </w:r>
            <w:r>
              <w:rPr>
                <w:rFonts w:cs="Arial" w:ascii="Calibri" w:hAnsi="Calibri"/>
                <w:sz w:val="16"/>
              </w:rPr>
              <w:t>(&gt; 5.6Nm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uple de serrage du boulon de fixation du vantail à la courroie </w:t>
            </w:r>
            <w:r>
              <w:rPr>
                <w:rFonts w:cs="Arial" w:ascii="Calibri" w:hAnsi="Calibri"/>
                <w:sz w:val="16"/>
              </w:rPr>
              <w:t>(&gt; 5.6 Nm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 rail est-il exempt de poussière et débris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Y a-t-il des indications d’usure anormale sur le rail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Y a-t-il de la corrosion visible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'alimentation électrique est-elle raccordée suivant les spécifications et fonctionne-t-elle correctement?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e différentiel et le disjoncteur général sont-ils installés comme prescrit et fonctionnent-ils correctement, pour que le moteur et l’installation électrique soient protégés?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ÉLÉMENT APPROUV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'inspection a été effectuée le   .. / .. / …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br/>
        <w:t xml:space="preserve">par  …………………… </w:t>
        <w:tab/>
        <w:t>Signature:</w:t>
        <w:tab/>
        <w:t>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fr-BE"/>
      </w:rPr>
    </w:pPr>
    <w:r>
      <w:rPr>
        <w:lang w:val="fr-B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lang w:val="fr-B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lang w:val="fr-B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fr-B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fr-B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fr-B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fr-B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lang w:val="fr-B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lang w:val="fr-BE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fr-B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fr-B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fr-BE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fr-B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 w:eastAsia="en-US"/>
      </w:rPr>
    </w:pPr>
    <w:r>
      <w:rPr>
        <w:lang w:val="fr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sz w:val="26"/>
      <w:szCs w:val="26"/>
      <w:lang w:val="fr-FR"/>
    </w:rPr>
  </w:style>
  <w:style w:type="character" w:styleId="HeaderChar">
    <w:name w:val="Header Char"/>
    <w:qFormat/>
    <w:rPr>
      <w:rFonts w:ascii="Times" w:hAnsi="Times" w:cs="Times"/>
      <w:sz w:val="24"/>
      <w:lang w:val="fr-FR"/>
    </w:rPr>
  </w:style>
  <w:style w:type="character" w:styleId="FooterChar">
    <w:name w:val="Footer Char"/>
    <w:qFormat/>
    <w:rPr>
      <w:rFonts w:ascii="Times" w:hAnsi="Times" w:cs="Times"/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31:00Z</dcterms:created>
  <dc:creator>Gebruiker</dc:creator>
  <dc:description/>
  <cp:keywords/>
  <dc:language>en-US</dc:language>
  <cp:lastModifiedBy>An Roevens</cp:lastModifiedBy>
  <cp:lastPrinted>2016-05-24T08:40:00Z</cp:lastPrinted>
  <dcterms:modified xsi:type="dcterms:W3CDTF">2019-11-08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