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720" w:hanging="0"/>
        <w:rPr>
          <w:rFonts w:ascii="Arial" w:hAnsi="Arial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 xml:space="preserve">In order to comply with directive 2006/42/EC on machinery, please fill out this check list and save it in the technical construction file at the fabricator/install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-945515</wp:posOffset>
                </wp:positionV>
                <wp:extent cx="54235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en-GB"/>
                              </w:rPr>
                              <w:t xml:space="preserve">Checklist for compliance with MD 2006/42/E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en-GB"/>
                              </w:rPr>
                              <w:t xml:space="preserve">(Art.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REF: 062.8251.-- / 062.8252.-- / 062.8253.-- / 062.8280.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on: 24/10/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54pt;mso-wrap-distance-left:9.05pt;mso-wrap-distance-right:9.05pt;mso-wrap-distance-top:0pt;mso-wrap-distance-bottom:0pt;margin-top:-74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en-GB"/>
                        </w:rPr>
                        <w:t xml:space="preserve">Checklist for compliance with MD 2006/42/EC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  <w:lang w:val="en-GB"/>
                        </w:rPr>
                        <w:t xml:space="preserve">(Art. </w:t>
                      </w:r>
                      <w:r>
                        <w:rPr>
                          <w:rFonts w:cs="Arial" w:ascii="Calibri" w:hAnsi="Calibri"/>
                          <w:b/>
                        </w:rPr>
                        <w:t>REF: 062.8251.-- / 062.8252.-- / 062.8253.-- / 062.8280.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on: 24/10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Make sure the document is dated correctly and signed.</w:t>
      </w:r>
    </w:p>
    <w:p>
      <w:pPr>
        <w:pStyle w:val="Normal"/>
        <w:ind w:left="7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Project name:</w:t>
        <w:tab/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/>
      </w:pPr>
      <w:r>
        <w:rPr>
          <w:rFonts w:cs="Arial" w:ascii="Calibri" w:hAnsi="Calibri"/>
          <w:sz w:val="20"/>
          <w:lang w:val="en-US"/>
        </w:rPr>
        <w:t xml:space="preserve">Address: </w:t>
        <w:tab/>
        <w:t>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2410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Element ID (CE-reference):</w:t>
        <w:tab/>
        <w:t>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  <w:t>1/ Onsite risk assessment before placement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Ye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red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solved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Is the system (profiles and accessories) modified without approval of Reynaers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urroundings of the installation are free up to 500m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Is the sliding element an emergency exit or primary exi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e glass is laminated per EN ISO 12543-1/2, or toughened per </w:t>
            </w:r>
            <w:r>
              <w:rPr>
                <w:sz w:val="20"/>
                <w:szCs w:val="20"/>
                <w:lang w:val="en-US"/>
              </w:rPr>
              <w:t>EN 12510-1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weight of the sliding elements and configuration complies with the selected motor(s) according to catalogues: 089.D25X.XX and/or 089.E25X.XX or AD.089.C34X.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Protection at danger points in non public area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>Are a lot of the users elderly, infirm, disabled persons and/or young children (e.g. day care center, retirement home, hospital,…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en-US"/>
              </w:rPr>
              <w:t>IF YES: contactless protection (ESPE) required (suppliers: cedes.com or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Installed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Not installed yet (as requested by custom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Arial" w:ascii="Calibri" w:hAnsi="Calibri"/>
                <w:sz w:val="20"/>
                <w:lang w:val="en-US"/>
              </w:rPr>
              <w:t>Can the door be operated remotely (e.g.building automation)?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>IF YES: contactless protection (ESPE) required (suppliers: cedes.com or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Installed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Not installed yet (as requested by custom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>Is the speed changed above 70mm/s?</w:t>
            </w:r>
          </w:p>
          <w:p>
            <w:pPr>
              <w:pStyle w:val="Normal"/>
              <w:ind w:left="34" w:hanging="0"/>
              <w:rPr>
                <w:rFonts w:ascii="Calibri" w:hAnsi="Calibri" w:eastAsia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lang w:val="en-US"/>
              </w:rPr>
              <w:t>IF YES: speed needs to be configured in line with the Reynaers safety rules.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Done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Not in line (as requested by custom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Is the sliding door installed in a public are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IF YES: mark transparent leaves (e.g. suitable labels or by using colored materials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Installed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Not installed yet (as requested by custom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Is the sliding door installed in a public are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lang w:val="en-US"/>
              </w:rPr>
            </w:pPr>
            <w:r>
              <w:rPr>
                <w:rFonts w:eastAsia="Calibri" w:cs="Arial" w:ascii="Calibri" w:hAnsi="Calibri"/>
                <w:sz w:val="20"/>
                <w:lang w:val="en-US"/>
              </w:rPr>
              <w:t>IF YES: contactless protection (ESPE) required (suppliers: cedes.com or beasensors.com)</w:t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Installed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lang w:val="en-US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lang w:val="en-US"/>
              </w:rPr>
              <w:t>Not installed yet (as requested by custom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  <w:r>
        <w:br w:type="page"/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  <w:t>2/ Points of attention during placement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Ye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red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solved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installation is done according to the Reynaers specifications? This is checked and approved by the certified responsible according to the “Installation checklists”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calibration of the motor is completed successfully according to the motor manual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collision detection is tested on site and working flawlessly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  <w:t>3/ After installation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tbl>
      <w:tblPr>
        <w:tblW w:w="1048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3969"/>
        <w:gridCol w:w="1275"/>
      </w:tblGrid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Ye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red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solved</w:t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CE label is completed and fixed to the sliding window according to the instructions in the catalogue?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User manual is handed over to the user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Checklist maintenance is handed over to the user (yearly maintenance recommended)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A construction file must be kept for 10 years contain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results of the in situ risk assessment (this form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a copy of the installation manual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echnical information element (dimensions, configuration, weight, e.g. .lob file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filled in checklists installation and maintenanc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hanging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0"/>
          <w:lang w:val="en-US"/>
        </w:rPr>
        <w:t>The above inspection took place  .. / .. / ….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ab/>
        <w:br/>
        <w:t xml:space="preserve">by  …………………                                                    </w:t>
        <w:tab/>
        <w:t>Signature:</w:t>
        <w:tab/>
        <w:t>………………………………………………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Uninstalled safety measures listed with "as requested by customer" are confirmed by customer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/>
      </w:pPr>
      <w:r>
        <w:rPr>
          <w:rFonts w:cs="Arial" w:ascii="Calibri" w:hAnsi="Calibri"/>
          <w:sz w:val="20"/>
          <w:lang w:val="en-US"/>
        </w:rPr>
        <w:t xml:space="preserve">by  …………………                                                    </w:t>
        <w:tab/>
        <w:t>Signature:</w:t>
        <w:tab/>
        <w:t>………………………………………………</w:t>
      </w:r>
    </w:p>
    <w:p>
      <w:pPr>
        <w:pStyle w:val="Normal"/>
        <w:tabs>
          <w:tab w:val="clear" w:pos="720"/>
          <w:tab w:val="left" w:pos="4678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710" w:gutter="0" w:header="567" w:top="311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BE" w:eastAsia="en-US"/>
      </w:rPr>
    </w:pPr>
    <w:r>
      <w:rPr>
        <w:lang w:val="nl-BE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3:00Z</dcterms:created>
  <dc:creator>Reynaers</dc:creator>
  <dc:description/>
  <cp:keywords/>
  <dc:language>en-US</dc:language>
  <cp:lastModifiedBy>An Roevens</cp:lastModifiedBy>
  <cp:lastPrinted>2016-11-17T16:15:00Z</cp:lastPrinted>
  <dcterms:modified xsi:type="dcterms:W3CDTF">2019-11-08T09:33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