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/>
      </w:pPr>
      <w:r>
        <w:rPr>
          <w:rFonts w:cs="Arial" w:ascii="Calibri" w:hAnsi="Calibri"/>
          <w:sz w:val="20"/>
          <w:lang w:val="nl-NL"/>
        </w:rPr>
        <w:t>Om gebruik te kunnen maken van de garantie voor de elektrische componenten, moet het schuifelement jaarlijks door de erkende verwerker worden onderhouden. Hieronder vindt u de lijst van vereiste inspecties. De onderhoudsgegevens moeten duidelijk worden gedocumenteerd, gedateerd en ondertekend, en worden bewaard door de constructeur/installateur, zodat ze kunnen worden gecontroleerd indien de motoraansturing niet naar behoren werk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nl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nl-BE"/>
                              </w:rPr>
                              <w:t xml:space="preserve">Checklist onderhoud: jaarlijkse inspectie ter plaatse van motorgestuurde schuifelemen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on: 24/10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nl-BE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nl-BE"/>
                        </w:rPr>
                        <w:t xml:space="preserve">Checklist onderhoud: jaarlijkse inspectie ter plaatse van motorgestuurde schuifelement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on: 24/10/201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  <w:lang w:val="nl-NL"/>
        </w:rPr>
      </w:pPr>
      <w:r>
        <w:rPr>
          <w:rFonts w:cs="Arial" w:ascii="Calibri" w:hAnsi="Calibri"/>
          <w:sz w:val="20"/>
          <w:lang w:val="nl-NL"/>
        </w:rPr>
      </w:r>
    </w:p>
    <w:p>
      <w:pPr>
        <w:pStyle w:val="Normal"/>
        <w:rPr/>
      </w:pPr>
      <w:r>
        <w:rPr>
          <w:rFonts w:cs="Arial" w:ascii="Calibri" w:hAnsi="Calibri"/>
          <w:sz w:val="20"/>
          <w:lang w:val="nl-NL"/>
        </w:rPr>
        <w:t>In het geval van ontbrekende documentatie en bij gebrekkig onderhoud is de garantieperiode niet langer geldig.</w:t>
      </w:r>
    </w:p>
    <w:p>
      <w:pPr>
        <w:pStyle w:val="Normal"/>
        <w:rPr>
          <w:rFonts w:ascii="Calibri" w:hAnsi="Calibri" w:cs="Arial"/>
          <w:sz w:val="20"/>
          <w:lang w:val="nl-NL"/>
        </w:rPr>
      </w:pPr>
      <w:r>
        <w:rPr>
          <w:rFonts w:cs="Arial" w:ascii="Calibri" w:hAnsi="Calibri"/>
          <w:sz w:val="20"/>
          <w:lang w:val="nl-NL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Project naam:</w:t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Arial" w:ascii="Calibri" w:hAnsi="Calibri"/>
          <w:sz w:val="20"/>
          <w:lang w:val="en-US"/>
        </w:rPr>
        <w:t xml:space="preserve">Adres: 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410" w:leader="none"/>
        </w:tabs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Element ID (CE-referentie):</w:t>
        <w:tab/>
        <w:t>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rPr>
          <w:rFonts w:ascii="Calibri" w:hAnsi="Calibri" w:cs="Arial"/>
          <w:sz w:val="20"/>
          <w:lang w:val="nl-NL"/>
        </w:rPr>
      </w:pPr>
      <w:r>
        <w:rPr>
          <w:rFonts w:cs="Arial" w:ascii="Calibri" w:hAnsi="Calibri"/>
          <w:sz w:val="20"/>
          <w:lang w:val="nl-NL"/>
        </w:rPr>
        <w:t>Onderhoudsinspecties, op jaarbasis te documenteren: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851"/>
        <w:gridCol w:w="3543"/>
        <w:gridCol w:w="1276"/>
      </w:tblGrid>
      <w:tr>
        <w:trPr>
          <w:trHeight w:val="39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o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iet ok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Vereiste act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ok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>Is het element geïnstalleerd overeenkomstig de specificaties? (zie “checklist installatie”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Schuift de vleugel soepel?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NL"/>
              </w:rPr>
              <w:t xml:space="preserve">De botsingdetectie of eventuele </w:t>
            </w:r>
            <w:r>
              <w:rPr>
                <w:rFonts w:cs="Calibri" w:ascii="Calibri" w:hAnsi="Calibri"/>
                <w:sz w:val="20"/>
                <w:lang w:val="nl-BE"/>
              </w:rPr>
              <w:t>naderingssensor (ESPE) i</w:t>
            </w:r>
            <w:r>
              <w:rPr>
                <w:rFonts w:cs="Calibri" w:ascii="Calibri" w:hAnsi="Calibri"/>
                <w:sz w:val="20"/>
                <w:lang w:val="nl-NL"/>
              </w:rPr>
              <w:t>s getest en werkt feilloos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 xml:space="preserve">Is het geluid bij gebruik normaal? 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>(minder dan 70dB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>Zijn er sporen van abnormale slijtage zichtbaar aan de motor, het bewegingsmechanisme en de aandrijfriem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 xml:space="preserve">Aandraaimoment van de bouten die de motor op het profile bevestigen </w:t>
            </w:r>
            <w:r>
              <w:rPr>
                <w:rFonts w:cs="Calibri" w:ascii="Calibri" w:hAnsi="Calibri"/>
                <w:sz w:val="16"/>
                <w:lang w:val="nl-BE"/>
              </w:rPr>
              <w:t>(&gt; 5.6Nm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 xml:space="preserve">Aandraaimoment van de afstelbout </w:t>
            </w:r>
            <w:r>
              <w:rPr>
                <w:rFonts w:cs="Calibri" w:ascii="Calibri" w:hAnsi="Calibri"/>
                <w:sz w:val="16"/>
                <w:lang w:val="nl-BE"/>
              </w:rPr>
              <w:t>(torque &gt; 5.6 Nm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>Is de rail vrij van stof en vuil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>Vertoont de rail sporen van abnormale slijtage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Is er zichtbare corrosie?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>De transfo werkt naar behoren, en is geplaatst volgens de voorschriften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BE"/>
              </w:rPr>
              <w:t>De aardlekschakelaar en de zekeringautomaat zijn geïnstalleerd en werken correct volgens de voorschriften, om de motor en de elektrische installatie te beschermen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ELEMENT GOEDGEKEUR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sz w:val="20"/>
          <w:lang w:val="nl-BE"/>
        </w:rPr>
        <w:t>Bovenstaande inspectie werd uitgevoerd op  .. / .. / …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rPr/>
      </w:pPr>
      <w:r>
        <w:rPr>
          <w:rFonts w:cs="Arial" w:ascii="Calibri" w:hAnsi="Calibri"/>
          <w:sz w:val="20"/>
          <w:lang w:val="nl-BE"/>
        </w:rPr>
        <w:br/>
      </w:r>
      <w:r>
        <w:rPr>
          <w:rFonts w:cs="Arial" w:ascii="Calibri" w:hAnsi="Calibri"/>
          <w:sz w:val="20"/>
          <w:lang w:val="en-US"/>
        </w:rPr>
        <w:t xml:space="preserve">door  …………………… </w:t>
        <w:tab/>
        <w:t>Handtekening:</w:t>
        <w:tab/>
        <w:t>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710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5670</wp:posOffset>
              </wp:positionH>
              <wp:positionV relativeFrom="paragraph">
                <wp:posOffset>-39560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1.1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BE" w:eastAsia="en-US"/>
      </w:rPr>
    </w:pPr>
    <w:r>
      <w:rPr>
        <w:lang w:val="nl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22:00Z</dcterms:created>
  <dc:creator>Reynaers</dc:creator>
  <dc:description/>
  <cp:keywords/>
  <dc:language>en-US</dc:language>
  <cp:lastModifiedBy>An Roevens</cp:lastModifiedBy>
  <cp:lastPrinted>2017-04-18T10:27:00Z</cp:lastPrinted>
  <dcterms:modified xsi:type="dcterms:W3CDTF">2019-11-08T10:22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