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720" w:hanging="0"/>
        <w:rPr/>
      </w:pPr>
      <w:r>
        <w:rPr>
          <w:rFonts w:cs="Arial" w:ascii="Calibri" w:hAnsi="Calibri"/>
          <w:sz w:val="20"/>
          <w:lang w:val="nl-BE"/>
        </w:rPr>
        <w:t>P</w:t>
      </w:r>
      <w:r>
        <w:rPr>
          <w:rFonts w:cs="Calibri" w:ascii="Calibri" w:hAnsi="Calibri"/>
          <w:sz w:val="20"/>
          <w:szCs w:val="24"/>
          <w:lang w:val="de-DE"/>
        </w:rPr>
        <w:t>our la conformité avec la directive machine MD2006/42/EC, ce formulaire doit être complété et conservé dans le dossier technique chez le constructeur/install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fr-BE"/>
                              </w:rPr>
                              <w:t xml:space="preserve">Check-list conformité avec directive machine MD 2006/42/E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fr-BE"/>
                              </w:rPr>
                              <w:t xml:space="preserve">(Art. RÉF: 062.8251.-- / 062.8252.-- / 062.8253.--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/ 062.8280.-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lang w:val="fr-B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  <w:r>
                              <w:rPr>
                                <w:rFonts w:cs="Arial" w:ascii="Calibri" w:hAnsi="Calibri"/>
                                <w:lang w:val="en-GB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fr-BE"/>
                        </w:rPr>
                        <w:t xml:space="preserve">Check-list conformité avec directive machine MD 2006/42/EC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fr-BE"/>
                        </w:rPr>
                        <w:t xml:space="preserve">(Art. RÉF: 062.8251.-- / 062.8252.-- / 062.8253.-- </w:t>
                      </w:r>
                      <w:r>
                        <w:rPr>
                          <w:rFonts w:cs="Arial" w:ascii="Calibri" w:hAnsi="Calibri"/>
                          <w:b/>
                        </w:rPr>
                        <w:t>/ 062.8280.--</w:t>
                      </w:r>
                      <w:r>
                        <w:rPr>
                          <w:rFonts w:cs="Arial" w:ascii="Calibri" w:hAnsi="Calibri"/>
                          <w:b/>
                          <w:lang w:val="fr-BE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  <w:r>
                        <w:rPr>
                          <w:rFonts w:cs="Arial" w:ascii="Calibri" w:hAnsi="Calibri"/>
                          <w:lang w:val="en-GB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 xml:space="preserve">Vérifiez que le document est daté et signé correctement. </w:t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Nom projet:</w:t>
        <w:tab/>
        <w:t>………………………………………………………………………………………….</w:t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 xml:space="preserve">Adresse: </w:t>
        <w:tab/>
        <w:t>………………………………………………………………………………………….</w:t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ID élément (référence CE):</w:t>
        <w:tab/>
        <w:t>……………………………………………………………………</w:t>
      </w:r>
    </w:p>
    <w:p>
      <w:pPr>
        <w:pStyle w:val="Normal"/>
        <w:spacing w:lineRule="exact" w:line="160"/>
        <w:ind w:left="720" w:hanging="0"/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</w:r>
    </w:p>
    <w:p>
      <w:pPr>
        <w:pStyle w:val="Normal"/>
        <w:ind w:firstLine="72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1/ Évaluation des risques sur place, avant l’installation</w:t>
      </w:r>
    </w:p>
    <w:p>
      <w:pPr>
        <w:pStyle w:val="Normal"/>
        <w:spacing w:lineRule="exact" w:line="160"/>
        <w:ind w:left="720" w:hanging="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567"/>
        <w:gridCol w:w="4111"/>
        <w:gridCol w:w="992"/>
      </w:tblGrid>
      <w:tr>
        <w:trPr>
          <w:trHeight w:val="397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u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s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résolue</w:t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GB"/>
              </w:rPr>
            </w:pPr>
            <w:r>
              <w:rPr>
                <w:rFonts w:cs="Arial" w:ascii="Calibri" w:hAnsi="Calibri"/>
                <w:sz w:val="20"/>
                <w:lang w:val="en-GB"/>
              </w:rPr>
              <w:t>Y-a-t’ il des modifications du système (profilés et accessoires) sans l’approbation de Reynaers?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L’environnent de l’installation est libre jusqu’à 500m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  <w:t>L’élément coulissant n’est pas une sortie principale ni une sortie de secour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t>Le verre est feuilleté suivant EN ISO 12543-1/2 ou trempé suivant  EN 12510-1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Le poids des coulissants et la configuration sont conformes au moteur sélectionné, par rapport aux catalogues 089.D25X.XX et/ou 089.E25X.XX ou AD.089.C34X.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Protection aux endroits dangereux dans les zones non publiqu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L’élément sera-t-il utilisé fréquemment par des personnes âgées, faibles, handicapées ou des jeunes enfant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 xml:space="preserve">SI </w:t>
            </w:r>
            <w:r>
              <w:rPr>
                <w:rFonts w:cs="Arial" w:ascii="Calibri" w:hAnsi="Calibri"/>
                <w:sz w:val="20"/>
              </w:rPr>
              <w:t xml:space="preserve">OUI: Installer équipements de protection électrosensibles (EPES) (fournisseur: CEDES.com ou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beasensors.com</w:t>
            </w:r>
            <w:r>
              <w:rPr>
                <w:rFonts w:cs="Arial" w:ascii="Calibri" w:hAnsi="Calibri"/>
                <w:sz w:val="20"/>
              </w:rPr>
              <w:t>)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Installés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nl-BE"/>
              </w:rPr>
              <w:t>Pas encore installés (sur la demande de l’utilisat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nl-BE"/>
              </w:rPr>
            </w:pPr>
            <w:r>
              <w:rPr>
                <w:rFonts w:cs="Arial" w:ascii="Calibri" w:hAnsi="Calibri"/>
                <w:sz w:val="20"/>
                <w:lang w:val="nl-BE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Est-ce que l’élément pourra opérer à distance (par ex. automatisation des bâtiments)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fr-BE"/>
              </w:rPr>
              <w:t xml:space="preserve">SI OUI: Installer équipements de protection électrosensibles (EPES) (fournisseur: CEDES.com </w:t>
            </w:r>
            <w:r>
              <w:rPr>
                <w:rFonts w:cs="Arial" w:ascii="Calibri" w:hAnsi="Calibri"/>
                <w:sz w:val="20"/>
              </w:rPr>
              <w:t xml:space="preserve">ou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beasensors.com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Installés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Pas encore installés (sur la demande de l’utilisat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eastAsia="Calibri" w:cs="Arial" w:ascii="Calibri" w:hAnsi="Calibri"/>
                <w:sz w:val="20"/>
                <w:lang w:val="fr-BE"/>
              </w:rPr>
              <w:t>La vitesse a-t-elle été changée au-dessus de 70 mm / s?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fr-BE"/>
              </w:rPr>
            </w:pPr>
            <w:r>
              <w:rPr>
                <w:rFonts w:eastAsia="Calibri" w:cs="Arial" w:ascii="Calibri" w:hAnsi="Calibri"/>
                <w:sz w:val="20"/>
                <w:lang w:val="fr-BE"/>
              </w:rPr>
              <w:t xml:space="preserve">SI </w:t>
            </w:r>
            <w:r>
              <w:rPr>
                <w:rFonts w:cs="Arial" w:ascii="Calibri" w:hAnsi="Calibri"/>
                <w:sz w:val="20"/>
                <w:lang w:val="fr-BE"/>
              </w:rPr>
              <w:t>OUI: la vitesse doit être configurée conformément aux règles de sécurité de Reynaers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lang w:val="nl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nl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nl-BE"/>
              </w:rPr>
              <w:t xml:space="preserve"> </w:t>
            </w:r>
            <w:r>
              <w:rPr>
                <w:rFonts w:cs="Arial" w:ascii="Calibri" w:hAnsi="Calibri"/>
                <w:sz w:val="20"/>
                <w:lang w:val="nl-BE"/>
              </w:rPr>
              <w:t>Adaptée selon les règles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Pas conforme aux règles (sur la demande de l’utilisat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a porte coulissante est-elle installée dans un endroit public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SI OUI: marquer les vitres transparentes (p.ex. étiquettes adéquates ou matériaux colorés)</w:t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lang w:val="fr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Calibri" w:cs="Calibri" w:ascii="Calibri" w:hAnsi="Calibri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Installés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Calibri" w:cs="Calibri" w:ascii="Calibri" w:hAnsi="Calibri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Pas encore installés (sur la demande de l’utilisat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</w:r>
          </w:p>
        </w:tc>
      </w:tr>
      <w:tr>
        <w:trPr>
          <w:trHeight w:val="397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a porte coulissante est-elle installée dans un endroit public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fr-BE"/>
              </w:rPr>
              <w:t xml:space="preserve">SI OUI: Installer équipements de protection électrosensibles (EPES) (fournisseur: CEDES.com </w:t>
            </w:r>
            <w:r>
              <w:rPr>
                <w:rFonts w:cs="Arial" w:ascii="Calibri" w:hAnsi="Calibri"/>
                <w:sz w:val="20"/>
              </w:rPr>
              <w:t xml:space="preserve">ou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beasensors.com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Installés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fr-BE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fr-B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fr-BE"/>
              </w:rPr>
              <w:t>Pas encore installés (sur la demande de l’utilisateu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  <w:t xml:space="preserve">2/ </w:t>
      </w:r>
      <w:r>
        <w:rPr>
          <w:rFonts w:cs="Arial" w:ascii="Calibri" w:hAnsi="Calibri"/>
          <w:b/>
          <w:sz w:val="20"/>
        </w:rPr>
        <w:t>Points à surveiller au placement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fr-BE"/>
        </w:rPr>
      </w:pPr>
      <w:r>
        <w:rPr>
          <w:rFonts w:cs="Arial" w:ascii="Calibri" w:hAnsi="Calibri"/>
          <w:b/>
          <w:sz w:val="20"/>
          <w:lang w:val="fr-BE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u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résolue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'installation est réalisée suivant les spécifications Reynaers ?  La conformité est vérifiée et approuvée par le responsable agréé en accord avec la « Installation check-list» 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e calibrage du moteur est réalisé avec succès suivant le manuel du moteur 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a détection de collision est testée sur le site et fonctionne parfaitement 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>3/ Après installation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u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résolue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abel CE complété et fixé sur la fenêtre coulissante suivant les instructions du catalogu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Manuel utilisateur remis à l'utilisateu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Check-list de maintenance remise annuellement à l'utilisateur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Conserver un dossier de construction pendant 10 ans avec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les résultats de l'évaluation des risques sur site (ce formulaire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un exemplaire des manuels d'install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fr-BE"/>
              </w:rPr>
            </w:pPr>
            <w:r>
              <w:rPr>
                <w:rFonts w:cs="Arial" w:ascii="Calibri" w:hAnsi="Calibri"/>
                <w:sz w:val="20"/>
                <w:lang w:val="fr-BE"/>
              </w:rPr>
              <w:t>dossier de calcul du projet (dimensions, configuration, poids, p.ex. fichier .lob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check-lists installation et maintenance complétées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sz w:val="20"/>
          <w:lang w:val="fr-BE"/>
        </w:rPr>
      </w:pPr>
      <w:r>
        <w:rPr>
          <w:rFonts w:cs="Arial" w:ascii="Calibri" w:hAnsi="Calibri"/>
          <w:sz w:val="20"/>
          <w:lang w:val="fr-BE"/>
        </w:rPr>
        <w:t>L'inspection a été effectuée le .. / .. / ….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fr-BE"/>
        </w:rPr>
        <w:tab/>
        <w:br/>
      </w:r>
      <w:r>
        <w:rPr>
          <w:rFonts w:cs="Arial" w:ascii="Calibri" w:hAnsi="Calibri"/>
          <w:sz w:val="20"/>
          <w:lang w:val="en-US"/>
        </w:rPr>
        <w:t xml:space="preserve">par  …………………                                                    </w:t>
        <w:tab/>
        <w:t>Signature:</w:t>
        <w:tab/>
        <w:t>………………………………………………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fr-BE"/>
        </w:rPr>
      </w:pPr>
      <w:r>
        <w:rPr>
          <w:rFonts w:cs="Calibri" w:ascii="Calibri" w:hAnsi="Calibri"/>
          <w:sz w:val="20"/>
          <w:lang w:val="fr-BE"/>
        </w:rPr>
        <w:t>Les mesures de sécurité désinstallées listées avec "tel que demandé par le client" sont confirmées par le client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/>
      </w:pPr>
      <w:r>
        <w:rPr>
          <w:rFonts w:cs="Arial" w:ascii="Calibri" w:hAnsi="Calibri"/>
          <w:sz w:val="20"/>
          <w:lang w:val="en-US"/>
        </w:rPr>
        <w:t xml:space="preserve">par  …………………                                                    </w:t>
        <w:tab/>
        <w:t>Signature:</w:t>
        <w:tab/>
        <w:t>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5:00Z</dcterms:created>
  <dc:creator>Reynaers</dc:creator>
  <dc:description/>
  <cp:keywords/>
  <dc:language>en-US</dc:language>
  <cp:lastModifiedBy>An Roevens</cp:lastModifiedBy>
  <cp:lastPrinted>2016-11-17T16:15:00Z</cp:lastPrinted>
  <dcterms:modified xsi:type="dcterms:W3CDTF">2019-11-08T09:32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