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936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en-GB"/>
                              </w:rPr>
                              <w:t xml:space="preserve">Checklist maintenance: Yearly on-site inspection Motorized Sliding elem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on: 24/10/2019</w:t>
                            </w:r>
                            <w:r>
                              <w:rPr>
                                <w:rFonts w:cs="Arial" w:ascii="Calibri" w:hAnsi="Calibri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en-GB"/>
                        </w:rPr>
                        <w:t xml:space="preserve">Checklist maintenance: Yearly on-site inspection Motorized Sliding elemen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on: 24/10/2019</w:t>
                      </w:r>
                      <w:r>
                        <w:rPr>
                          <w:rFonts w:cs="Arial" w:ascii="Calibri" w:hAnsi="Calibri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In order to enjoy warranty for Hi-Finity, this checklist needs to be filled out after every yearly on-site inspection of the motorized sliding element.  The list of required inspections is to be found below.</w: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This document needs to be saved in the technical construction file during the warranty period by the fabricator/installer.  We recommend for the end user to keep a copy of this document as well, in order to be checked in case of failure of the motor drive.</w: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Make sure the document is dated correctly and signed.</w: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br/>
        <w:t>In case of failing documentation of the maintenance data, or any element “Not OK” after actions taken, the warranty by Reynaers is no longer valid.</w: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Project name:</w:t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rPr/>
      </w:pPr>
      <w:r>
        <w:rPr>
          <w:rFonts w:cs="Arial" w:ascii="Calibri" w:hAnsi="Calibri"/>
          <w:sz w:val="20"/>
          <w:lang w:val="en-US"/>
        </w:rPr>
        <w:t xml:space="preserve">Address: </w:t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Element ID (CE-reference):</w:t>
        <w:tab/>
        <w:t>……………………………………………………………………</w: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Maintenance inspections, to be documented on a yearly basis:</w:t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98"/>
        <w:gridCol w:w="862"/>
        <w:gridCol w:w="3402"/>
        <w:gridCol w:w="1417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OK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t O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re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solved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Is the element installed according to the specifications? (See “checklist installation”)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Does the vent slide smoothly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collision detection or any proximity sensor (ESPE) has been tested and works flawlessly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Is the sound normal during use? </w:t>
            </w:r>
            <w:r>
              <w:rPr>
                <w:rFonts w:cs="Arial" w:ascii="Calibri" w:hAnsi="Calibri"/>
                <w:sz w:val="16"/>
                <w:lang w:val="en-US"/>
              </w:rPr>
              <w:t>(below 70dB 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No signs of abnormal wear on motor, moving components and the gear belt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The motor must be tightened well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16"/>
                <w:lang w:val="en-US"/>
              </w:rPr>
              <w:t>(torque &gt; 5.6Nm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The adjustment bolt must be tightened well </w:t>
            </w:r>
            <w:r>
              <w:rPr>
                <w:rFonts w:cs="Arial" w:ascii="Calibri" w:hAnsi="Calibri"/>
                <w:sz w:val="16"/>
                <w:lang w:val="en-US"/>
              </w:rPr>
              <w:t>(torque &gt; 5.6 Nm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Is the rail free of dust and debris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Does the rail show any signs of abnormal wear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Is there any corrosion visible?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power supply is connected according to the specifications and works properly?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A residual-current device (RCD) &amp; mains circuit breaker (MCD) are installed and working properly conform the documentation to protect the motor and electrical installatio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ELEMENT APPROVED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567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The above inspection took place  .. / .. / …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ind w:left="567" w:hanging="0"/>
        <w:rPr/>
      </w:pPr>
      <w:r>
        <w:rPr>
          <w:rFonts w:cs="Arial" w:ascii="Calibri" w:hAnsi="Calibri"/>
          <w:sz w:val="20"/>
          <w:lang w:val="en-US"/>
        </w:rPr>
        <w:br/>
        <w:t xml:space="preserve">by  …………………… </w:t>
        <w:tab/>
        <w:t>Signature:</w:t>
        <w:tab/>
        <w:t>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558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5670</wp:posOffset>
              </wp:positionH>
              <wp:positionV relativeFrom="paragraph">
                <wp:posOffset>-39560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1.1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BE" w:eastAsia="en-US"/>
      </w:rPr>
    </w:pPr>
    <w:r>
      <w:rPr>
        <w:lang w:val="nl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5:00Z</dcterms:created>
  <dc:creator>Reynaers</dc:creator>
  <dc:description/>
  <cp:keywords/>
  <dc:language>en-US</dc:language>
  <cp:lastModifiedBy>An Roevens</cp:lastModifiedBy>
  <cp:lastPrinted>2016-11-17T15:57:00Z</cp:lastPrinted>
  <dcterms:modified xsi:type="dcterms:W3CDTF">2019-11-08T09:35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